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P.271.1.2014</w:t>
        <w:tab/>
        <w:tab/>
        <w:tab/>
        <w:tab/>
        <w:tab/>
        <w:tab/>
        <w:t xml:space="preserve">           Załącznik nr 1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P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REGON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mina Jarczów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l. 3 Maja 24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22-664 Jarczów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Zobowiązania oferenta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Zakup i dostawa węgla opałowego do szkół z terenu Gminy Jarczów oraz budynku Urzędu Gminy w Jarczowie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datek VAT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słownie: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Cena ryczałtowa z podatkiem Vat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tbl>
      <w:tblPr>
        <w:tblW w:w="9280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770"/>
        <w:gridCol w:w="1110"/>
        <w:gridCol w:w="1710"/>
        <w:gridCol w:w="1305"/>
        <w:gridCol w:w="1320"/>
        <w:gridCol w:w="151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dzaj/ asortyment węg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 1 tonę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brutto za 1 ton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ęgiel eko groszek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ęgiel kamienny kostk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ogółem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świadczam, że: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iadam niezbędną wiedzę i doświadczenie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obowiązuję się wykonać zamówienie w terminie wskazanym w SIWZ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ermin płatności: do 30 dni 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zęść zamówienia powierzę podwykonawcy (jeżeli występuję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1"/>
          <w:szCs w:val="21"/>
        </w:rPr>
        <w:t>…</w:t>
      </w: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zwisko,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do reprezentowania w postępowaniu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 potwierdzenie spełnienia wymagań do oferty załączam(dokumenty wymagane w SIWZ)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4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5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6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7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niepotrzebne skreślić)</w:t>
        <w:tab/>
      </w:r>
    </w:p>
    <w:p>
      <w:pPr>
        <w:pStyle w:val="Normal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Zastrzeżenie oferenta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Inne informacje oferenta: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 xml:space="preserve">podpis uprawnionego przedstawiciela </w:t>
        <w:tab/>
        <w:tab/>
        <w:tab/>
        <w:tab/>
        <w:tab/>
        <w:tab/>
        <w:tab/>
        <w:tab/>
        <w:tab/>
        <w:t xml:space="preserve">oferenta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Marcin Kendziera</dc:creator>
  <dc:description/>
  <dc:language>en-US</dc:language>
  <cp:lastModifiedBy>ug1</cp:lastModifiedBy>
  <cp:lastPrinted>2008-05-20T11:22:00Z</cp:lastPrinted>
  <dcterms:modified xsi:type="dcterms:W3CDTF">2010-08-10T06:00:00Z</dcterms:modified>
  <cp:revision>7</cp:revision>
  <dc:subject/>
  <dc:title> KBS-341/4/04  Załącznik nr 1  FORMULARZ OFERTOWY W TRYBIE PRZE</dc:title>
</cp:coreProperties>
</file>